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April 12, 191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Mom and Da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I’m going from London to New York. I’m abroad the enormous Titanic, and I’m going to have a good time. I’m so excited and amazed to aboard the Titan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I’m going to New York to get a new job because, I want to be a famous designer also I want to help people that are sick at the hospital. I would like to be both of those thing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When I saw the Titanic I was really nervous and surprise. Titanic is an enormous ship. Titanic is the most a beautiful ship in the world. I feel bad leaving you, Mom and 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 am having a great time experience on the Titanic. I am seeing ladies with great hair they have really nice and have a lot of things to carry. The Titanic ship is unsinkable. I am going to miss you so mu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ab/>
        <w:tab/>
        <w:tab/>
        <w:t xml:space="preserve"> </w:t>
        <w:tab/>
        <w:t>Your Daughter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   And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1:56:00Z</dcterms:created>
  <dc:creator>Rooseveltlab</dc:creator>
  <dc:description/>
  <dc:language>en-US</dc:language>
  <cp:lastModifiedBy>mpeck</cp:lastModifiedBy>
  <cp:lastPrinted>2008-10-20T15:50:00Z</cp:lastPrinted>
  <dcterms:modified xsi:type="dcterms:W3CDTF">2008-10-20T22:50:00Z</dcterms:modified>
  <cp:revision>4</cp:revision>
  <dc:subject/>
  <dc:title>                                                                                                                     April 12,</dc:title>
</cp:coreProperties>
</file>